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3969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Образец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 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към  чл.16, ал.2, т.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т ППЗФВ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...........................................................................................................................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щ............................................................................................  ,  седалище и адрес н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правление: гр./с.  ..........................., вписано в ТР при АВ с ЕИК …………………….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наименование на обединен спортния клуб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ирам, че представляваният от мен обединен спортен клуб не е член </w:t>
      </w:r>
      <w:r>
        <w:rPr>
          <w:rFonts w:cs="Times New Roman" w:ascii="Times New Roman" w:hAnsi="Times New Roman"/>
          <w:sz w:val="24"/>
          <w:szCs w:val="24"/>
        </w:rPr>
        <w:t>на спортна федерация и не осъществява дейности по чл. 17, ал. 1, т. 1 – 9 и 11 от ЗФВ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звестна ми е отговорността по чл.313 от Наказателния кодек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 ………….                                           ПРЕДСТАВЛЯВАЩ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Cyr;Times New Roman" w:hAnsi="TempusCyr;Times New Roman" w:eastAsia="Times New Roman" w:cs="TempusCyr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1:00Z</dcterms:created>
  <dc:creator>Elena Baldvieva</dc:creator>
  <dc:description/>
  <dc:language>en-US</dc:language>
  <cp:lastModifiedBy>Sabina Krastanova</cp:lastModifiedBy>
  <cp:lastPrinted>2019-01-14T12:29:00Z</cp:lastPrinted>
  <dcterms:modified xsi:type="dcterms:W3CDTF">2020-01-17T13:23:00Z</dcterms:modified>
  <cp:revision>4</cp:revision>
  <dc:subject/>
  <dc:title>ПРЕДЛОЖЕНИЕ от  БФ по .................................................</dc:title>
</cp:coreProperties>
</file>