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jc w:val="center"/>
        <w:rPr>
          <w:b/>
          <w:b/>
          <w:color w:val="000000"/>
          <w:sz w:val="40"/>
          <w:szCs w:val="40"/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7675</wp:posOffset>
            </wp:positionH>
            <wp:positionV relativeFrom="paragraph">
              <wp:posOffset>-104775</wp:posOffset>
            </wp:positionV>
            <wp:extent cx="1371600" cy="914400"/>
            <wp:effectExtent l="0" t="0" r="0" b="0"/>
            <wp:wrapSquare wrapText="right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40"/>
          <w:szCs w:val="40"/>
        </w:rPr>
        <w:t>БЪЛГАРСКА ФЕДЕРАЦИЯ БАДМИНТОН</w:t>
      </w:r>
    </w:p>
    <w:p>
      <w:pPr>
        <w:pStyle w:val="Normal"/>
        <w:spacing w:lineRule="auto" w:line="218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lang w:val="en-US"/>
        </w:rPr>
        <w:t>BULGARIAN</w:t>
      </w:r>
      <w:r>
        <w:rPr>
          <w:b/>
          <w:bCs/>
          <w:color w:val="000000"/>
          <w:sz w:val="40"/>
          <w:szCs w:val="40"/>
        </w:rPr>
        <w:t xml:space="preserve"> </w:t>
      </w:r>
      <w:r>
        <w:rPr>
          <w:b/>
          <w:bCs/>
          <w:color w:val="000000"/>
          <w:sz w:val="40"/>
          <w:szCs w:val="40"/>
          <w:lang w:val="en-US"/>
        </w:rPr>
        <w:t>BADMINTON</w:t>
      </w:r>
      <w:r>
        <w:rPr>
          <w:b/>
          <w:bCs/>
          <w:color w:val="000000"/>
          <w:sz w:val="40"/>
          <w:szCs w:val="40"/>
        </w:rPr>
        <w:t xml:space="preserve"> </w:t>
      </w:r>
      <w:r>
        <w:rPr>
          <w:b/>
          <w:bCs/>
          <w:color w:val="000000"/>
          <w:sz w:val="40"/>
          <w:szCs w:val="40"/>
          <w:lang w:val="en-US"/>
        </w:rPr>
        <w:t>FEDERATION</w:t>
      </w:r>
    </w:p>
    <w:p>
      <w:pPr>
        <w:pStyle w:val="Normal"/>
        <w:spacing w:lineRule="auto" w:line="218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pacing w:lineRule="auto" w:line="218"/>
        <w:jc w:val="center"/>
        <w:rPr>
          <w:b/>
          <w:b/>
          <w:bCs/>
          <w:color w:val="000000"/>
          <w:sz w:val="20"/>
          <w:szCs w:val="20"/>
          <w:lang w:val="it-IT"/>
        </w:rPr>
      </w:pPr>
      <w:r>
        <w:rPr>
          <w:b/>
          <w:bCs/>
          <w:color w:val="000000"/>
          <w:sz w:val="20"/>
          <w:szCs w:val="20"/>
          <w:lang w:val="it-IT"/>
        </w:rPr>
        <w:t>1040 Sofia, 75 Vassil Levski Blvd., tel +359 2 930 05 50, tel./fax +359 2 986 77 81</w:t>
      </w:r>
    </w:p>
    <w:p>
      <w:pPr>
        <w:pStyle w:val="Normal"/>
        <w:spacing w:lineRule="auto" w:line="218"/>
        <w:jc w:val="center"/>
        <w:rPr/>
      </w:pPr>
      <w:r>
        <w:rPr>
          <w:b/>
          <w:bCs/>
          <w:color w:val="000000"/>
          <w:sz w:val="20"/>
          <w:szCs w:val="20"/>
          <w:lang w:val="it-IT"/>
        </w:rPr>
        <w:t>fax +359 2 986 12 75, 981 57 28; E-mail: badminton</w:t>
      </w:r>
      <w:r>
        <w:rPr>
          <w:b/>
          <w:bCs/>
          <w:color w:val="000000"/>
          <w:sz w:val="20"/>
          <w:szCs w:val="20"/>
          <w:lang w:val="en-US"/>
        </w:rPr>
        <w:t>bg</w:t>
      </w:r>
      <w:r>
        <w:rPr>
          <w:b/>
          <w:bCs/>
          <w:color w:val="000000"/>
          <w:sz w:val="20"/>
          <w:szCs w:val="20"/>
        </w:rPr>
        <w:t>@</w:t>
      </w:r>
      <w:r>
        <w:rPr>
          <w:b/>
          <w:bCs/>
          <w:color w:val="000000"/>
          <w:sz w:val="20"/>
          <w:szCs w:val="20"/>
          <w:lang w:val="en-US"/>
        </w:rPr>
        <w:t>gmail</w:t>
      </w:r>
      <w:r>
        <w:rPr>
          <w:b/>
          <w:bCs/>
          <w:color w:val="000000"/>
          <w:sz w:val="20"/>
          <w:szCs w:val="20"/>
        </w:rPr>
        <w:t>.</w:t>
      </w:r>
      <w:r>
        <w:rPr>
          <w:b/>
          <w:bCs/>
          <w:color w:val="000000"/>
          <w:sz w:val="20"/>
          <w:szCs w:val="20"/>
          <w:lang w:val="en-US"/>
        </w:rPr>
        <w:t>com</w:t>
      </w:r>
      <w:r>
        <w:rPr>
          <w:b/>
          <w:bCs/>
          <w:color w:val="000000"/>
          <w:sz w:val="20"/>
          <w:szCs w:val="20"/>
          <w:lang w:val="it-IT"/>
        </w:rPr>
        <w:t>;</w:t>
      </w:r>
    </w:p>
    <w:p>
      <w:pPr>
        <w:pStyle w:val="Normal"/>
        <w:spacing w:lineRule="auto" w:line="218"/>
        <w:jc w:val="center"/>
        <w:rPr>
          <w:b/>
          <w:b/>
          <w:bCs/>
          <w:color w:val="000000"/>
          <w:sz w:val="20"/>
          <w:szCs w:val="20"/>
        </w:rPr>
      </w:pPr>
      <w:hyperlink r:id="rId3">
        <w:r>
          <w:rPr>
            <w:rStyle w:val="InternetLink"/>
            <w:b/>
            <w:bCs/>
            <w:sz w:val="20"/>
            <w:szCs w:val="20"/>
            <w:lang w:val="it-IT"/>
          </w:rPr>
          <w:t>www.badmintonbg.o</w:t>
        </w:r>
        <w:r>
          <w:rPr>
            <w:rStyle w:val="InternetLink"/>
            <w:b/>
            <w:bCs/>
            <w:sz w:val="20"/>
            <w:szCs w:val="20"/>
          </w:rPr>
          <w:t>rg</w:t>
        </w:r>
      </w:hyperlink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  П  И  С  Ъ  К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КАРТОТЕКИРАНИТЕ СЪСТЕЗАТЕЛИ В БФ БАДМИНТОН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„</w:t>
      </w:r>
      <w:r>
        <w:rPr>
          <w:b/>
          <w:sz w:val="28"/>
          <w:szCs w:val="28"/>
          <w:u w:val="single"/>
        </w:rPr>
        <w:t>Сдружение бадминтон клуб”ГЕОРГИ БЕНКОВСКИ-гр.ПАЗАРДЖИК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ноши и девойки до 17 годин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1.ВЕСЕЛА БЛАГОВЕСТОВА НИКОЛОВ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2.ДАНИЕЛЕ ЍОРДАНОВ ДИМИТРОВ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ноши и девойки до 15 годин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1.РАЍКО ГЕНЧОВ СПАСОВ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2.МАРИАН АНГЕЛОВ СЛАВКОВ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мичета и момчета до 13 годин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1.КРИСТИНА ГЕОРГИЕВА ГЕОРГИЕВ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2.ЗАРА ВАЛЕНТИНОВА ТЕОДОСИЕ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3.МАРИЕЛА ЛЮБЕНОВА ГРУЕВ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4.ПЕТЯ ДИМИТРОВА ДИМИТРОВ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мичета до 11 годин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1.ЛЮДМИЛ НИКОЛАЕВ КЕРЕМИДЧИЕВ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2.ЍОРДАН ЦВЕТОМИРОВ КАРАГЬОЗОВ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3.ВЕНЦИСЛАВ ГЕОРГИЕВ ДАФОВ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4.МАРИЯН ВАЛЕНТИНОВ БОНЕВ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5.ИЛИЯ ВАСИЛЕВ ТИНКОВ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6.ПЛАМЕНА ВЕСЕЛИНОВА ПЕТРОВ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7.ВИКТОРИЯ ИВОВА ВАТЕВ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8.МИХАЕЛА СМИЛЕНОВА ЗЛАТАНОВ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9.ВАЛЕНТИНА ТОДОРОВА ВЪЛЧКОВА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КБ „Н.ВАПЦАРОВ ДИМИТРОВГРАД</w:t>
      </w:r>
    </w:p>
    <w:p>
      <w:pPr>
        <w:pStyle w:val="Normal"/>
        <w:rPr>
          <w:b/>
          <w:b/>
          <w:sz w:val="28"/>
          <w:u w:val="single"/>
          <w:lang w:eastAsia="en-US"/>
        </w:rPr>
      </w:pPr>
      <w:r>
        <w:rPr>
          <w:b/>
          <w:sz w:val="28"/>
          <w:u w:val="single"/>
          <w:lang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 xml:space="preserve">Юноши и девойки </w:t>
      </w:r>
      <w:r>
        <w:rPr>
          <w:sz w:val="28"/>
        </w:rPr>
        <w:t xml:space="preserve"> до 17 годи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62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6"/>
      </w:tblGrid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, презиме и фамил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слав Русев Хубинов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чо Ленков Благоев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чо Въчев Делчев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ел Костадинов Костадинов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слав Георгиев Милев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она Михайлова Стаматова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фани Венциславова Андреева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ин Николаева Павлова 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елина Даниелова Борис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яна Янчева Или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Юноши и девойки до 15 години</w:t>
      </w:r>
    </w:p>
    <w:p>
      <w:pPr>
        <w:pStyle w:val="Normal"/>
        <w:rPr/>
      </w:pPr>
      <w:r>
        <w:rPr/>
        <w:t xml:space="preserve">        </w:t>
      </w:r>
    </w:p>
    <w:tbl>
      <w:tblPr>
        <w:tblW w:w="62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6"/>
      </w:tblGrid>
      <w:tr>
        <w:trPr>
          <w:trHeight w:val="4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, презиме и фамил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мен Найденов Димитров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 Георгиев Венков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анас Тенчев Атанасов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чо Недялков Делчев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Светославов Иванов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ко Димитров Иванов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 Желева Велева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елия Добромирова Иванова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клина Дончева Иванова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лена Светославова Точе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гана Стаменова Иван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ания Красимирова Ян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мчета и момичета  до 13 годин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tbl>
      <w:tblPr>
        <w:tblW w:w="62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20"/>
        <w:gridCol w:w="766"/>
      </w:tblGrid>
      <w:tr>
        <w:trPr>
          <w:trHeight w:val="5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, презиме и фамил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ор Станимиров Янков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ел Иванов Иванов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анас Веселинов Костов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 Валентинов Василев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ел Христов Коджабашев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мир Стоянов Стоянов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ил Иванов Иванов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ефани Веселинова Пейкова 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риела Димитрова Янакиева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 Дончева Иванова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ета Янкова Янчева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фани Кънева Енчева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ка Христова Монева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мчета и момичета  до 1 години</w:t>
      </w:r>
    </w:p>
    <w:p>
      <w:pPr>
        <w:pStyle w:val="Normal"/>
        <w:rPr/>
      </w:pPr>
      <w:r>
        <w:rPr/>
        <w:t xml:space="preserve">        </w:t>
      </w:r>
    </w:p>
    <w:tbl>
      <w:tblPr>
        <w:tblW w:w="62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6"/>
      </w:tblGrid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, презиме и фамил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ел Бориславов Станилов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й Евгениев Николаев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йло Христов Делчев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ар Димитров Делчев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ан Илиев Славчев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асилев Кръстанов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гана Георгиева Митева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рина Здравкова Илиева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ца Ангелова Ангелова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лина Петрова Петр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я-Христина Янчева Слав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стианна Атанасова Атанасова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  <w:sz w:val="28"/>
          <w:szCs w:val="28"/>
          <w:u w:val="single"/>
        </w:rPr>
        <w:t xml:space="preserve">СПИСЪК НА СЪСТЕЗАТЕЛИТЕ ОТ БАДМИНТОН КЛУБ </w:t>
        <w:br/>
        <w:t>                            – ГОРНА ОРЯХОВИЦА  -  2013 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ладежи и девойки   до 19 г.</w:t>
      </w:r>
    </w:p>
    <w:p>
      <w:pPr>
        <w:pStyle w:val="Normal"/>
        <w:rPr>
          <w:bCs/>
        </w:rPr>
      </w:pPr>
      <w:r>
        <w:rPr>
          <w:bCs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0"/>
        <w:rPr/>
      </w:pPr>
      <w:r>
        <w:rPr>
          <w:bCs/>
          <w:sz w:val="28"/>
          <w:szCs w:val="28"/>
          <w:lang w:val="en-US"/>
        </w:rPr>
        <w:t>1.</w:t>
      </w:r>
      <w:r>
        <w:rPr>
          <w:bCs/>
          <w:sz w:val="14"/>
          <w:szCs w:val="14"/>
          <w:lang w:val="en-US"/>
        </w:rPr>
        <w:t xml:space="preserve">     </w:t>
      </w:r>
      <w:r>
        <w:rPr>
          <w:bCs/>
          <w:sz w:val="28"/>
          <w:szCs w:val="28"/>
        </w:rPr>
        <w:t xml:space="preserve">Михаела Илиева Чолаков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0"/>
        <w:rPr/>
      </w:pPr>
      <w:r>
        <w:rPr>
          <w:bCs/>
          <w:sz w:val="28"/>
          <w:szCs w:val="28"/>
          <w:lang w:val="en-US"/>
        </w:rPr>
        <w:t>2.</w:t>
      </w:r>
      <w:r>
        <w:rPr>
          <w:bCs/>
          <w:sz w:val="14"/>
          <w:szCs w:val="14"/>
          <w:lang w:val="en-US"/>
        </w:rPr>
        <w:t xml:space="preserve">     </w:t>
      </w:r>
      <w:r>
        <w:rPr>
          <w:bCs/>
          <w:sz w:val="28"/>
          <w:szCs w:val="28"/>
        </w:rPr>
        <w:t xml:space="preserve">Силвия Пламенова Василев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0"/>
        <w:rPr/>
      </w:pPr>
      <w:r>
        <w:rPr>
          <w:bCs/>
          <w:sz w:val="28"/>
          <w:szCs w:val="28"/>
          <w:lang w:val="en-US"/>
        </w:rPr>
        <w:t>3.</w:t>
      </w:r>
      <w:r>
        <w:rPr>
          <w:bCs/>
          <w:sz w:val="14"/>
          <w:szCs w:val="14"/>
          <w:lang w:val="en-US"/>
        </w:rPr>
        <w:t xml:space="preserve">     </w:t>
      </w:r>
      <w:r>
        <w:rPr>
          <w:bCs/>
          <w:sz w:val="28"/>
          <w:szCs w:val="28"/>
        </w:rPr>
        <w:t xml:space="preserve">Мая Николаева Колев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0"/>
        <w:rPr/>
      </w:pPr>
      <w:r>
        <w:rPr>
          <w:bCs/>
          <w:sz w:val="28"/>
          <w:szCs w:val="28"/>
          <w:lang w:val="en-US"/>
        </w:rPr>
        <w:t>4.</w:t>
      </w:r>
      <w:r>
        <w:rPr>
          <w:bCs/>
          <w:sz w:val="14"/>
          <w:szCs w:val="14"/>
          <w:lang w:val="en-US"/>
        </w:rPr>
        <w:t xml:space="preserve">     </w:t>
      </w:r>
      <w:r>
        <w:rPr>
          <w:bCs/>
          <w:sz w:val="28"/>
          <w:szCs w:val="28"/>
        </w:rPr>
        <w:t xml:space="preserve">Надежда Валентинова Димитров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0"/>
        <w:rPr/>
      </w:pPr>
      <w:r>
        <w:rPr>
          <w:bCs/>
          <w:sz w:val="28"/>
          <w:szCs w:val="28"/>
          <w:lang w:val="en-US"/>
        </w:rPr>
        <w:t>5.</w:t>
      </w:r>
      <w:r>
        <w:rPr>
          <w:bCs/>
          <w:sz w:val="14"/>
          <w:szCs w:val="14"/>
          <w:lang w:val="en-US"/>
        </w:rPr>
        <w:t xml:space="preserve">     </w:t>
      </w:r>
      <w:r>
        <w:rPr>
          <w:bCs/>
          <w:sz w:val="28"/>
          <w:szCs w:val="28"/>
        </w:rPr>
        <w:t>Мария Димитрова Александров</w:t>
      </w:r>
      <w:r>
        <w:rPr>
          <w:bCs/>
          <w:sz w:val="28"/>
          <w:szCs w:val="28"/>
          <w:lang w:val="en-US"/>
        </w:rPr>
        <w:t xml:space="preserve">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0"/>
        <w:rPr/>
      </w:pPr>
      <w:r>
        <w:rPr>
          <w:bCs/>
          <w:sz w:val="28"/>
          <w:szCs w:val="28"/>
          <w:lang w:val="en-US"/>
        </w:rPr>
        <w:t>6.</w:t>
      </w:r>
      <w:r>
        <w:rPr>
          <w:bCs/>
          <w:sz w:val="14"/>
          <w:szCs w:val="14"/>
          <w:lang w:val="en-US"/>
        </w:rPr>
        <w:t xml:space="preserve">     </w:t>
      </w:r>
      <w:r>
        <w:rPr>
          <w:bCs/>
          <w:sz w:val="28"/>
          <w:szCs w:val="28"/>
        </w:rPr>
        <w:t>Катерина Тодорова Баланова</w:t>
      </w:r>
    </w:p>
    <w:p>
      <w:pPr>
        <w:pStyle w:val="Normal"/>
        <w:ind w:left="108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 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Юноши и девойки до 17 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               </w:t>
      </w:r>
      <w:r>
        <w:rPr>
          <w:bCs/>
          <w:sz w:val="28"/>
          <w:szCs w:val="28"/>
        </w:rPr>
        <w:t>1. Ива Василева Василе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Юноши и девойки  до 15 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        </w:t>
      </w:r>
      <w:r>
        <w:rPr>
          <w:bCs/>
          <w:sz w:val="28"/>
          <w:szCs w:val="28"/>
        </w:rPr>
        <w:t>1. Нели Николаева Бъчваро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       </w:t>
      </w:r>
      <w:r>
        <w:rPr>
          <w:bCs/>
          <w:sz w:val="28"/>
          <w:szCs w:val="28"/>
        </w:rPr>
        <w:t>2. Елена Красимирова Червенко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       </w:t>
      </w:r>
      <w:r>
        <w:rPr>
          <w:bCs/>
          <w:sz w:val="28"/>
          <w:szCs w:val="28"/>
        </w:rPr>
        <w:t xml:space="preserve">3. Ивон Любомирова Дончева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       </w:t>
      </w:r>
      <w:r>
        <w:rPr>
          <w:bCs/>
          <w:sz w:val="28"/>
          <w:szCs w:val="28"/>
        </w:rPr>
        <w:t xml:space="preserve">4. Мартин Пламенов Милков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       </w:t>
      </w:r>
      <w:r>
        <w:rPr>
          <w:bCs/>
          <w:sz w:val="28"/>
          <w:szCs w:val="28"/>
        </w:rPr>
        <w:t xml:space="preserve">5. Стефан Димитров Величков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омчета и момичета  до 13 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0"/>
        <w:rPr/>
      </w:pPr>
      <w:r>
        <w:rPr>
          <w:bCs/>
          <w:sz w:val="28"/>
          <w:szCs w:val="28"/>
        </w:rPr>
        <w:t>1.</w:t>
      </w:r>
      <w:r>
        <w:rPr>
          <w:bCs/>
          <w:sz w:val="14"/>
          <w:szCs w:val="14"/>
        </w:rPr>
        <w:t xml:space="preserve">     </w:t>
      </w:r>
      <w:r>
        <w:rPr>
          <w:bCs/>
          <w:sz w:val="28"/>
          <w:szCs w:val="28"/>
        </w:rPr>
        <w:t xml:space="preserve">Христомира Василева Поповск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0"/>
        <w:rPr/>
      </w:pPr>
      <w:r>
        <w:rPr>
          <w:bCs/>
          <w:sz w:val="28"/>
          <w:szCs w:val="28"/>
        </w:rPr>
        <w:t>2.</w:t>
      </w:r>
      <w:r>
        <w:rPr>
          <w:bCs/>
          <w:sz w:val="14"/>
          <w:szCs w:val="14"/>
        </w:rPr>
        <w:t xml:space="preserve">     </w:t>
      </w:r>
      <w:r>
        <w:rPr>
          <w:bCs/>
          <w:sz w:val="28"/>
          <w:szCs w:val="28"/>
        </w:rPr>
        <w:t>Нелия Димова Калояно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0"/>
        <w:rPr/>
      </w:pPr>
      <w:r>
        <w:rPr>
          <w:bCs/>
          <w:sz w:val="28"/>
          <w:szCs w:val="28"/>
        </w:rPr>
        <w:t>3.</w:t>
      </w:r>
      <w:r>
        <w:rPr>
          <w:bCs/>
          <w:sz w:val="14"/>
          <w:szCs w:val="14"/>
        </w:rPr>
        <w:t xml:space="preserve">     </w:t>
      </w:r>
      <w:r>
        <w:rPr>
          <w:bCs/>
          <w:sz w:val="28"/>
          <w:szCs w:val="28"/>
        </w:rPr>
        <w:t>Ангел Христ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0"/>
        <w:rPr/>
      </w:pPr>
      <w:r>
        <w:rPr>
          <w:bCs/>
          <w:sz w:val="28"/>
          <w:szCs w:val="28"/>
        </w:rPr>
        <w:t>4.</w:t>
      </w:r>
      <w:r>
        <w:rPr>
          <w:bCs/>
          <w:sz w:val="14"/>
          <w:szCs w:val="14"/>
        </w:rPr>
        <w:t xml:space="preserve">     </w:t>
      </w:r>
      <w:r>
        <w:rPr>
          <w:bCs/>
          <w:sz w:val="28"/>
          <w:szCs w:val="28"/>
        </w:rPr>
        <w:t>Мариян Николов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омчета и момичета  до 11 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firstLine="708"/>
        <w:rPr/>
      </w:pPr>
      <w:r>
        <w:rPr>
          <w:bCs/>
          <w:sz w:val="28"/>
          <w:szCs w:val="28"/>
        </w:rPr>
        <w:t>1.</w:t>
      </w:r>
      <w:r>
        <w:rPr>
          <w:bCs/>
          <w:sz w:val="14"/>
          <w:szCs w:val="14"/>
        </w:rPr>
        <w:t xml:space="preserve">     </w:t>
      </w:r>
      <w:r>
        <w:rPr>
          <w:bCs/>
          <w:sz w:val="28"/>
          <w:szCs w:val="28"/>
        </w:rPr>
        <w:t>Надежда Миленова Йоно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firstLine="708"/>
        <w:rPr/>
      </w:pPr>
      <w:r>
        <w:rPr>
          <w:bCs/>
          <w:sz w:val="28"/>
          <w:szCs w:val="28"/>
        </w:rPr>
        <w:t>2.</w:t>
      </w:r>
      <w:r>
        <w:rPr>
          <w:bCs/>
          <w:sz w:val="14"/>
          <w:szCs w:val="14"/>
        </w:rPr>
        <w:t xml:space="preserve">     </w:t>
      </w:r>
      <w:r>
        <w:rPr>
          <w:bCs/>
          <w:sz w:val="28"/>
          <w:szCs w:val="28"/>
        </w:rPr>
        <w:t>Антон Илиянов Иван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firstLine="708"/>
        <w:rPr/>
      </w:pPr>
      <w:r>
        <w:rPr>
          <w:bCs/>
          <w:sz w:val="28"/>
          <w:szCs w:val="28"/>
        </w:rPr>
        <w:t>3.</w:t>
      </w:r>
      <w:r>
        <w:rPr>
          <w:bCs/>
          <w:sz w:val="14"/>
          <w:szCs w:val="14"/>
        </w:rPr>
        <w:t xml:space="preserve">     </w:t>
      </w:r>
      <w:r>
        <w:rPr>
          <w:bCs/>
          <w:sz w:val="28"/>
          <w:szCs w:val="28"/>
        </w:rPr>
        <w:t>Велислав Руменов Урумов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  <w:sz w:val="28"/>
          <w:szCs w:val="28"/>
          <w:u w:val="single"/>
        </w:rPr>
        <w:t>СПОРТЕН КЛУБ „БАДМИНТОН”СТАРА ЗАГОР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адежи и девойки до 19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1. Лилиян Тенев Михайлов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2. Атанас Красимиров Матев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3. Владимир Пенчев Минчев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1.  Мила Иванова Иванова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2.  Десислава Михайлова Попова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3.  Камелия  Тончева  Иванова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Юноши  и девойки до 17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1.  Владимир Христов  Шишков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2.  Георги  Иванов  Тинков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3.  Марко Пламенов Петрунов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4.  Радослав  Христов  Рашев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5.  Добрин  Иванов  Добрев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6.  Теньо  Димитров  Димитров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7.  Александъ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8.  Динк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Анна-Мария Стилиянова Цанева 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Емилия Веселинова Кънева          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Леда  Петрова  Драгиева               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Диляна  Димова  Момерова          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Паолина Веселинова Кръстев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Юноши и  девойки до 15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1.  Георги Митков Чавдаров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2.  Денис Маринов Маринов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1.  Мария Златанова Златева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2.  Паола Красимирова Кирова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3.  Анилина Спасова Димитрова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/>
        <w:t xml:space="preserve">                             </w:t>
      </w:r>
      <w:r>
        <w:rPr>
          <w:sz w:val="28"/>
          <w:szCs w:val="28"/>
        </w:rPr>
        <w:t xml:space="preserve">4.  Мануела Янкова Енчева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омчета  и момичета до 13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1. Емилиян Георгиев Георгиев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2. Давид  Алексеев  Петров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3. Иван  Митков  Чавдаров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4. Станислав Стефанов Зланков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5. Жан  Иванов  Димитров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1. Катерина Златанова Златева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2. Мира Нанкова Чорчопова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3. Елеонора Генчева Генова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4. Лилия Лозанова  Пенова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5. Миглена Атанасова Генчева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6. Ира  Иванова  Спиридонова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7. Ивелина Енева Трифонова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мчета и момичета до 11 годи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>
          <w:trHeight w:val="3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Тихомир –Антон Димитров</w:t>
            </w:r>
          </w:p>
        </w:tc>
      </w:tr>
      <w:tr>
        <w:trPr>
          <w:trHeight w:val="3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Димитър Ненков Ненче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тиван Деянов Никол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ван Стилиянков Янкул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Данаил Георгиев Георгие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Георги Антонов Дим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Иван Иванов Йонк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Стоян Георгиев Дамян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Теодор Петров Петр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Атанас Евгениев Халач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>
          <w:trHeight w:val="3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риста Христова Христова</w:t>
            </w:r>
          </w:p>
        </w:tc>
      </w:tr>
      <w:tr>
        <w:trPr>
          <w:trHeight w:val="3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Божидара Антонова Георгиева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тела Антонова Георгиева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Филиз Ахмед Мурад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Миряаслава Станиславова Пейкова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Росица Динкова Жел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rFonts w:cs="Garamond" w:ascii="Garamond" w:hAnsi="Garamond"/>
          <w:b/>
          <w:bCs/>
          <w:sz w:val="36"/>
          <w:szCs w:val="36"/>
          <w:u w:val="single"/>
        </w:rPr>
        <w:t>БДМИНТОН КЛУБ “ ПОБЕДА “ – ГР.ДУПНИЦА</w:t>
      </w:r>
    </w:p>
    <w:p>
      <w:pPr>
        <w:pStyle w:val="Normal"/>
        <w:jc w:val="center"/>
        <w:rPr>
          <w:rStyle w:val="Emphasis"/>
          <w:i w:val="false"/>
          <w:i w:val="false"/>
          <w:iCs w:val="false"/>
        </w:rPr>
      </w:pPr>
      <w:r>
        <w:rPr>
          <w:rFonts w:cs="Garamond" w:ascii="Garamond" w:hAnsi="Garamond"/>
          <w:sz w:val="28"/>
          <w:szCs w:val="28"/>
        </w:rPr>
        <w:t> </w:t>
      </w:r>
    </w:p>
    <w:p>
      <w:pPr>
        <w:pStyle w:val="Normal"/>
        <w:rPr/>
      </w:pPr>
      <w:r>
        <w:rPr>
          <w:rStyle w:val="Emphasis"/>
          <w:i w:val="false"/>
        </w:rPr>
        <w:t>                                     </w:t>
      </w:r>
      <w:r>
        <w:rPr>
          <w:rStyle w:val="Emphasis"/>
          <w:i w:val="false"/>
        </w:rPr>
        <w:t>МОМИЧЕТА ДО 11 ГОДИНИ</w:t>
      </w:r>
    </w:p>
    <w:p>
      <w:pPr>
        <w:pStyle w:val="Normal"/>
        <w:rPr/>
      </w:pPr>
      <w:r>
        <w:rPr>
          <w:rStyle w:val="Emphasis"/>
          <w:i w:val="false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1. Анжела Василева Василева                              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2. Рая Станиславова Шаламанова                       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3. Мария Анатолиева Кънинска                         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4. Натали Христова Андонова                         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</w:rPr>
        <w:t>5. Кристина Христова Манолова                          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6. Мирослава Емилова Владимирова                   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7. Йоана Василева Кьосева                                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</w:rPr>
        <w:t>8. Кристин Красимирова  Малашевска                              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                                     </w:t>
      </w:r>
      <w:r>
        <w:rPr>
          <w:sz w:val="28"/>
          <w:szCs w:val="28"/>
          <w:lang w:val="en-US"/>
        </w:rPr>
        <w:t>МОМИЧЕТА ДО 13 ГОДИН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  <w:lang w:val="en-US"/>
        </w:rPr>
        <w:t>1. Цветелина Любомирова Цветкова</w:t>
      </w:r>
      <w:r>
        <w:rPr>
          <w:sz w:val="28"/>
          <w:szCs w:val="28"/>
        </w:rPr>
        <w:t>                  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 Кристина Веселинова Манева                        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 Симона Светославова Кръстева                          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                                    </w:t>
      </w:r>
      <w:r>
        <w:rPr>
          <w:sz w:val="28"/>
          <w:szCs w:val="28"/>
          <w:lang w:val="en-US"/>
        </w:rPr>
        <w:t>МОМЧЕТА ДО 13 ГОДИ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1. Иван Александров Александров              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Калоян Йорданов Христов                          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color w:val="0000FF"/>
          <w:sz w:val="28"/>
          <w:szCs w:val="28"/>
        </w:rPr>
        <w:t> </w:t>
      </w:r>
      <w:r>
        <w:rPr>
          <w:rFonts w:cs="Garamond" w:ascii="Garamond" w:hAnsi="Garamond"/>
          <w:color w:val="33CCCC"/>
          <w:sz w:val="28"/>
          <w:szCs w:val="28"/>
        </w:rPr>
        <w:t> 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 </w:t>
      </w:r>
      <w:r>
        <w:rPr>
          <w:sz w:val="28"/>
          <w:szCs w:val="28"/>
          <w:lang w:val="en-US"/>
        </w:rPr>
        <w:t>ДЕВОЙКИ ДО 15 ГОДИНИ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val="en-US"/>
        </w:rPr>
      </w:pPr>
      <w:r>
        <w:rPr>
          <w:rFonts w:cs="Garamond" w:ascii="Garamond" w:hAnsi="Garamond"/>
          <w:b/>
          <w:bCs/>
          <w:sz w:val="28"/>
          <w:szCs w:val="28"/>
          <w:lang w:val="en-US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оника Андреева Богоева                              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. Даниела Николаева Димчова                        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8"/>
          <w:szCs w:val="28"/>
          <w:lang w:val="en-US"/>
        </w:rPr>
        <w:t>3</w:t>
      </w:r>
      <w:r>
        <w:rPr>
          <w:sz w:val="28"/>
          <w:szCs w:val="28"/>
        </w:rPr>
        <w:t>. Мария Георгиева Вуковска                           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  <w:lang w:val="en-US"/>
        </w:rPr>
        <w:t>4</w:t>
      </w:r>
      <w:r>
        <w:rPr>
          <w:sz w:val="28"/>
          <w:szCs w:val="28"/>
          <w:lang w:val="en-US"/>
        </w:rPr>
        <w:t>. Елена Викторова Бонева</w:t>
      </w:r>
      <w:r>
        <w:rPr>
          <w:sz w:val="28"/>
          <w:szCs w:val="28"/>
        </w:rPr>
        <w:t>                              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 xml:space="preserve">                                           </w:t>
      </w:r>
      <w:r>
        <w:rPr>
          <w:sz w:val="28"/>
          <w:szCs w:val="28"/>
          <w:lang w:val="en-US"/>
        </w:rPr>
        <w:t>ДЕВОЙКИ ДО 17 ГОДИ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>. Магда Димитрова Димитрова                              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8"/>
          <w:szCs w:val="28"/>
          <w:lang w:val="en-US"/>
        </w:rPr>
        <w:t>2</w:t>
      </w:r>
      <w:r>
        <w:rPr>
          <w:sz w:val="28"/>
          <w:szCs w:val="28"/>
        </w:rPr>
        <w:t>.  Борислава Бориславова Динева                            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. Саня Николаева Костова                                            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>. Людмила Костадинова Костадинова                          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>. Христиана Тодорова Тодорова                            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8"/>
          <w:szCs w:val="28"/>
        </w:rPr>
        <w:t>6</w:t>
      </w:r>
      <w:r>
        <w:rPr>
          <w:sz w:val="28"/>
          <w:szCs w:val="28"/>
        </w:rPr>
        <w:t>. Кристин Данаилова Тонкова                                    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/>
      </w:pPr>
      <w:r>
        <w:rPr>
          <w:sz w:val="28"/>
          <w:szCs w:val="28"/>
          <w:lang w:val="en-US"/>
        </w:rPr>
        <w:t>                             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НОШИ ДО 17 ГОДИН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</w:rPr>
        <w:t>1. Георги Димитров Якимов                            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2. Атанас Асенов Асенов                                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  <w:lang w:val="en-US"/>
        </w:rPr>
        <w:t>                                       </w:t>
      </w:r>
      <w:r>
        <w:rPr>
          <w:sz w:val="28"/>
          <w:szCs w:val="28"/>
        </w:rPr>
        <w:t>ДЕВОЙКИ ДО 19 ГОДИНИ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Garamond" w:ascii="Garamond" w:hAnsi="Garamond"/>
          <w:b/>
          <w:bCs/>
          <w:sz w:val="28"/>
          <w:szCs w:val="28"/>
        </w:rPr>
        <w:t> </w:t>
      </w:r>
      <w:r>
        <w:rPr>
          <w:rFonts w:cs="Garamond" w:ascii="Garamond" w:hAnsi="Garamond"/>
          <w:b/>
          <w:bCs/>
          <w:sz w:val="28"/>
          <w:szCs w:val="28"/>
        </w:rPr>
        <w:t>1.</w:t>
      </w:r>
      <w:r>
        <w:rPr>
          <w:rFonts w:cs="Garamond" w:ascii="Garamond" w:hAnsi="Garamond"/>
          <w:sz w:val="28"/>
          <w:szCs w:val="28"/>
        </w:rPr>
        <w:t xml:space="preserve"> Кристина Кирилова Миланова                        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Garamond" w:ascii="Garamond" w:hAnsi="Garamond"/>
          <w:b/>
          <w:bCs/>
          <w:sz w:val="28"/>
          <w:szCs w:val="28"/>
        </w:rPr>
        <w:t>2.</w:t>
      </w:r>
      <w:r>
        <w:rPr>
          <w:rFonts w:cs="Garamond" w:ascii="Garamond" w:hAnsi="Garamond"/>
          <w:sz w:val="28"/>
          <w:szCs w:val="28"/>
        </w:rPr>
        <w:t xml:space="preserve"> </w:t>
      </w:r>
      <w:r>
        <w:rPr>
          <w:sz w:val="28"/>
          <w:szCs w:val="28"/>
        </w:rPr>
        <w:t>Катрин Александрова Карабельова             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Кристин Емилова Добрева                                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Петя Александрова Александрова                         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„</w:t>
      </w:r>
      <w:r>
        <w:rPr>
          <w:b/>
          <w:sz w:val="28"/>
          <w:szCs w:val="28"/>
          <w:u w:val="single"/>
        </w:rPr>
        <w:t>БАДМИНТОН  КЛУБ ХАСКОВО”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ладежи и девойки до 19 години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ме, презиме, фамилия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Венцислав Михайлов Виделов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 Златко Илчев Илчев 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 Ивелин Красимиров Ванчев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  Ева Георгиева Тонева                                   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Божидара георгиева Топузова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Росица Георгиева Станчева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Юноши и девойки до 17 години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ме, презиме, фамилия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1. Мартин Христов Колев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8"/>
          <w:szCs w:val="28"/>
        </w:rPr>
        <w:t xml:space="preserve">2.Йордан Боянов Бонев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8"/>
          <w:szCs w:val="28"/>
        </w:rPr>
        <w:t xml:space="preserve">3.Деян Ганчев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8"/>
          <w:szCs w:val="28"/>
        </w:rPr>
        <w:t xml:space="preserve">4.Алберт Антонов Димитров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8"/>
          <w:szCs w:val="28"/>
        </w:rPr>
        <w:t xml:space="preserve">5.Мартин Ангелов Цветков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8"/>
          <w:szCs w:val="28"/>
        </w:rPr>
        <w:t xml:space="preserve">6.Димитър Ангелов Бялков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8"/>
          <w:szCs w:val="28"/>
        </w:rPr>
        <w:t xml:space="preserve">7.Даниел Любомиров Чучулев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8"/>
          <w:szCs w:val="28"/>
        </w:rPr>
        <w:t xml:space="preserve">8.Денис Антонов Иванов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1.Ралица Йорданова Илиева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sz w:val="28"/>
          <w:szCs w:val="28"/>
        </w:rPr>
        <w:t xml:space="preserve">Юноши и девойки до 15г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ме,презиме,фамилия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rPr/>
      </w:pPr>
      <w:r>
        <w:rPr>
          <w:sz w:val="28"/>
          <w:szCs w:val="28"/>
        </w:rPr>
        <w:t xml:space="preserve">1.  Даниел Лъчезаров Николов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rPr/>
      </w:pPr>
      <w:r>
        <w:rPr>
          <w:sz w:val="28"/>
          <w:szCs w:val="28"/>
        </w:rPr>
        <w:t xml:space="preserve">2.  Иван Петров Панев    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rPr/>
      </w:pPr>
      <w:r>
        <w:rPr>
          <w:sz w:val="28"/>
          <w:szCs w:val="28"/>
        </w:rPr>
        <w:t xml:space="preserve">3.  Янко Димитров Хаджиев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rPr/>
      </w:pPr>
      <w:r>
        <w:rPr>
          <w:sz w:val="28"/>
          <w:szCs w:val="28"/>
        </w:rPr>
        <w:t xml:space="preserve">4.  Деян Василев Генев         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rPr/>
      </w:pPr>
      <w:r>
        <w:rPr>
          <w:sz w:val="28"/>
          <w:szCs w:val="28"/>
        </w:rPr>
        <w:t xml:space="preserve">5. Михаил Станимиров Михайлов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200" w:leader="none"/>
        </w:tabs>
        <w:rPr/>
      </w:pPr>
      <w:r>
        <w:rPr>
          <w:sz w:val="28"/>
          <w:szCs w:val="28"/>
        </w:rPr>
        <w:t xml:space="preserve">6.Румен Николаев Дуков   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7.Александър Георгиев Вътев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200" w:leader="none"/>
        </w:tabs>
        <w:rPr/>
      </w:pPr>
      <w:r>
        <w:rPr>
          <w:sz w:val="28"/>
          <w:szCs w:val="28"/>
        </w:rPr>
        <w:t xml:space="preserve">8.Стефан Красимиров Господинов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8"/>
          <w:szCs w:val="28"/>
        </w:rPr>
        <w:t xml:space="preserve">9. Стоян Стоянов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1. Кристина Петрова Желева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2. Николета Валентинова Доганджиева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000" w:leader="none"/>
        </w:tabs>
        <w:ind w:right="-648" w:hanging="0"/>
        <w:rPr>
          <w:sz w:val="28"/>
          <w:szCs w:val="28"/>
        </w:rPr>
      </w:pPr>
      <w:r>
        <w:rPr>
          <w:sz w:val="28"/>
          <w:szCs w:val="28"/>
        </w:rPr>
        <w:t xml:space="preserve">3. Калина Василева Спасова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4.  Десислава Златозарова Дойчева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000" w:leader="none"/>
        </w:tabs>
        <w:ind w:right="-648" w:hanging="0"/>
        <w:rPr>
          <w:sz w:val="28"/>
          <w:szCs w:val="28"/>
        </w:rPr>
      </w:pPr>
      <w:r>
        <w:rPr>
          <w:sz w:val="28"/>
          <w:szCs w:val="28"/>
        </w:rPr>
        <w:t xml:space="preserve">5. Десислава Илчева Илчева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000" w:leader="none"/>
        </w:tabs>
        <w:ind w:right="-648" w:hanging="0"/>
        <w:rPr>
          <w:sz w:val="28"/>
          <w:szCs w:val="28"/>
        </w:rPr>
      </w:pPr>
      <w:r>
        <w:rPr>
          <w:sz w:val="28"/>
          <w:szCs w:val="28"/>
        </w:rPr>
        <w:t xml:space="preserve">6. Персиана Любомирова Михова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7. Таня Станимирова Михайлова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8. Венцислава Вензиславова Сакаджийски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9.Богдана Янкова Дукова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sz w:val="28"/>
          <w:szCs w:val="28"/>
        </w:rPr>
        <w:t xml:space="preserve">Момчета и момичета до 13години.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71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ме,презиме,фамилия       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8"/>
          <w:szCs w:val="28"/>
        </w:rPr>
        <w:t xml:space="preserve">1.  Дани Веселинов Палабойков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2.  Петко Димитров Петков   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" w:hanging="0"/>
        <w:rPr/>
      </w:pPr>
      <w:r>
        <w:rPr>
          <w:sz w:val="28"/>
          <w:szCs w:val="28"/>
        </w:rPr>
        <w:t xml:space="preserve">3.  Йоан Даниел Гаргов          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" w:hanging="0"/>
        <w:rPr/>
      </w:pPr>
      <w:r>
        <w:rPr>
          <w:sz w:val="28"/>
          <w:szCs w:val="28"/>
        </w:rPr>
        <w:t xml:space="preserve">4. Стефан Делчев Стефанов        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" w:hanging="0"/>
        <w:rPr/>
      </w:pPr>
      <w:r>
        <w:rPr>
          <w:sz w:val="28"/>
          <w:szCs w:val="28"/>
        </w:rPr>
        <w:t xml:space="preserve">5.  Атанас Христов Ангелов       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" w:hanging="0"/>
        <w:rPr/>
      </w:pPr>
      <w:r>
        <w:rPr>
          <w:sz w:val="28"/>
          <w:szCs w:val="28"/>
        </w:rPr>
        <w:t xml:space="preserve">6.Георги Димитров Пандалов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" w:hanging="0"/>
        <w:rPr/>
      </w:pPr>
      <w:r>
        <w:rPr>
          <w:sz w:val="28"/>
          <w:szCs w:val="28"/>
        </w:rPr>
        <w:t xml:space="preserve">7.Ангел Димитров Ангелов    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" w:hanging="0"/>
        <w:rPr/>
      </w:pPr>
      <w:r>
        <w:rPr>
          <w:sz w:val="28"/>
          <w:szCs w:val="28"/>
        </w:rPr>
        <w:t xml:space="preserve">8.Апостол  Росенов Павлов    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>9. Димитър Едрев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" w:hanging="0"/>
        <w:rPr>
          <w:sz w:val="28"/>
          <w:szCs w:val="28"/>
        </w:rPr>
      </w:pPr>
      <w:r>
        <w:rPr>
          <w:sz w:val="28"/>
          <w:szCs w:val="28"/>
        </w:rPr>
        <w:t xml:space="preserve">1.  Константина  Асенова Илчева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2  Илияна Георгиева Янева    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" w:hanging="0"/>
        <w:rPr>
          <w:sz w:val="28"/>
          <w:szCs w:val="28"/>
        </w:rPr>
      </w:pPr>
      <w:r>
        <w:rPr>
          <w:sz w:val="28"/>
          <w:szCs w:val="28"/>
        </w:rPr>
        <w:t xml:space="preserve">3. Таня Красенова Петкова       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" w:hanging="0"/>
        <w:rPr>
          <w:sz w:val="28"/>
          <w:szCs w:val="28"/>
        </w:rPr>
      </w:pPr>
      <w:r>
        <w:rPr>
          <w:sz w:val="28"/>
          <w:szCs w:val="28"/>
        </w:rPr>
        <w:t xml:space="preserve">4. Пламена Иванова Манолова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" w:hanging="0"/>
        <w:rPr>
          <w:sz w:val="28"/>
          <w:szCs w:val="28"/>
        </w:rPr>
      </w:pPr>
      <w:r>
        <w:rPr>
          <w:sz w:val="28"/>
          <w:szCs w:val="28"/>
        </w:rPr>
        <w:t xml:space="preserve">5. Надежда Ангелова Христова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" w:hanging="0"/>
        <w:rPr/>
      </w:pPr>
      <w:r>
        <w:rPr>
          <w:sz w:val="28"/>
          <w:szCs w:val="28"/>
        </w:rPr>
        <w:t xml:space="preserve">6. Деница Веселинова Стоянова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" w:hanging="0"/>
        <w:rPr>
          <w:sz w:val="28"/>
          <w:szCs w:val="28"/>
        </w:rPr>
      </w:pPr>
      <w:r>
        <w:rPr>
          <w:sz w:val="28"/>
          <w:szCs w:val="28"/>
        </w:rPr>
        <w:t xml:space="preserve">7.  Слава Пламенова Косева 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" w:hanging="0"/>
        <w:rPr>
          <w:sz w:val="28"/>
          <w:szCs w:val="28"/>
        </w:rPr>
      </w:pPr>
      <w:r>
        <w:rPr>
          <w:sz w:val="28"/>
          <w:szCs w:val="28"/>
        </w:rPr>
        <w:t xml:space="preserve">8. Андрея Мирославова Пазаитова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" w:hanging="0"/>
        <w:rPr>
          <w:sz w:val="28"/>
          <w:szCs w:val="28"/>
        </w:rPr>
      </w:pPr>
      <w:r>
        <w:rPr>
          <w:sz w:val="28"/>
          <w:szCs w:val="28"/>
        </w:rPr>
        <w:t xml:space="preserve">9.Селин Октай Бакалова           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" w:hanging="0"/>
        <w:rPr>
          <w:sz w:val="28"/>
          <w:szCs w:val="28"/>
        </w:rPr>
      </w:pPr>
      <w:r>
        <w:rPr>
          <w:sz w:val="28"/>
          <w:szCs w:val="28"/>
        </w:rPr>
        <w:t xml:space="preserve">10.Антония Хубенова Хубенова 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" w:hanging="0"/>
        <w:rPr>
          <w:sz w:val="28"/>
          <w:szCs w:val="28"/>
        </w:rPr>
      </w:pPr>
      <w:r>
        <w:rPr>
          <w:sz w:val="28"/>
          <w:szCs w:val="28"/>
        </w:rPr>
        <w:t xml:space="preserve">11.Микаела Христова Дундалова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" w:hanging="0"/>
        <w:rPr>
          <w:sz w:val="28"/>
          <w:szCs w:val="28"/>
        </w:rPr>
      </w:pPr>
      <w:r>
        <w:rPr>
          <w:sz w:val="28"/>
          <w:szCs w:val="28"/>
        </w:rPr>
        <w:t xml:space="preserve">12.Никол Илиева Тенева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sz w:val="28"/>
          <w:szCs w:val="28"/>
        </w:rPr>
        <w:t>Момчета и момичета  до 11г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ме,презиме,фамилия     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Богдан Петров Янев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Наско Георгиев Колев           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</w:pBdr>
        <w:ind w:left="-540" w:right="-6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Евгени Петров Панев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Михаела Веселинова Палабойкова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-540" w:right="-64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 Аделина Мирославова Боянова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-540" w:right="-64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Виктория Господинова Радева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-540" w:right="-64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Вяра Дамянова Казакова      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-540" w:right="-64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Богомила Маринова Марчева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-540" w:right="-64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Габриела Тянкова Златанова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-540" w:right="-6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исък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на картотекираните състезатели от бадминтон скуош клуб,В.Търново, 2013 год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11 години момичет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>1. Емануил Фахим Сидик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>2.Денислав Ивелинов Бончев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3.Мартин Александров Иванов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>4.Десислава Светославова Витанов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години момичет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1.Михаела Димитрова Димитрова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Преслава павлинова Глушкова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Симона Ангелова найденов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Цветомир Емилов Райков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5 години  момчет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1.Владимир Николаев Иванов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Борислав Емилов Борисов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>3.Мариан Кръстинов Василев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>4.Петър Петев Пеев                                                                                                                5.Грета Пламенова Филев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15 години  момичет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>1.Пламена Свиленова Тодоров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>2.Камелия Свиленова Тодоров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>3.Петя Илиева Николов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>4.Детелина Пламенова Парушев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.Грета Пламенова Филева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7  години юнош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1. Давид Петров Нейков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2. Пламен Тодоров  Тонев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3. Иван Владимиров Павлевски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4.Божидар Маринов Димитров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5.Матей Фахим Сидики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17 години  девойк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>Детелина Стефанова Стефанов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>Силвия Огнянова Обрешков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>Лора Генчева Колев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>Деляна Георгиева Вълев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19 години юнош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1. Александър Красинов Джуров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2. Христо Миленов Иванов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>3. Александър Сашев Апостолов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4. Данаил Юлиянов Младенов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19 години девойк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.Емилия Венелинова Енчева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ни Христова Симеонов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иктория Емилова Христов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Ивелина Ангелова Ангелова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исък на състезателите по бадминто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„Спортен клуб – Гълъбово”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szCs w:val="28"/>
        </w:rPr>
        <w:t>Младежи и девойки до 19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 , презиме , фамилия 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1. Живомир Генчев Бодуров</w:t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2. Елица Наскова Маджарова</w:t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szCs w:val="28"/>
        </w:rPr>
        <w:t>Юноши и девойки до 17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 , презиме , фамилия 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нгел Величков Георгиев </w:t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szCs w:val="28"/>
        </w:rPr>
        <w:t>Юноши и девойки до 15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 , презиме , фамилия 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1. Антон  Веселинов Антонов</w:t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имеон Митков Велев  </w:t>
        <w:tab/>
        <w:tab/>
        <w:t xml:space="preserve">                                   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3. Севдалин Алиянов Иванов</w:t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4. Иван Динков Иванов</w:t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5. Габриела Красимирова Атанасова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6. Елисавета Христианова Георгиева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7. Диляна Николаева Николова</w:t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szCs w:val="28"/>
        </w:rPr>
        <w:t>Момчета и момичета до 13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 , презиме , фамилия </w:t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</w:rPr>
        <w:t>1.Петя Стефанова Касабова</w:t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</w:rPr>
        <w:t>2.Антонина Иванова Койчева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3.Калоян Недялков Динчев</w:t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4.Мартен Тенев Тенев</w:t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szCs w:val="28"/>
        </w:rPr>
        <w:t>Момчета и момичета до 11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</w:rPr>
        <w:t xml:space="preserve">Име , презиме , фамилия </w:t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Стилян Стефанов Касабов </w:t>
        <w:tab/>
        <w:tab/>
        <w:tab/>
        <w:tab/>
        <w:t xml:space="preserve">  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ожидар Валентинов Петков </w:t>
        <w:tab/>
        <w:tab/>
        <w:tab/>
        <w:tab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ирослав Марианов Димитров </w:t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4. Симона Тихомирова Льондева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</w:rPr>
        <w:t xml:space="preserve">5. Златомира Ненова Пенева </w:t>
        <w:tab/>
        <w:tab/>
        <w:tab/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6. Гергана Петкова Кирева</w:t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Галя Николаева Никова </w:t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ристияна Руменова Иванова  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9. Карина Ненова Пенева</w:t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ПИСЪК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на състезателите картотекирани от СКБ Разград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омчета и момичета до 11 го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0" w:leader="none"/>
        </w:tabs>
        <w:ind w:left="360" w:hanging="0"/>
        <w:rPr/>
      </w:pPr>
      <w:r>
        <w:rPr>
          <w:sz w:val="28"/>
          <w:szCs w:val="28"/>
        </w:rPr>
        <w:t xml:space="preserve">1.Теодор Руменов Петров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Иво Илиев Белчев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.Людмил Илиев Белчев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.Иванела Дениславова Дене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2.Невена Ненкова Станче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Цветомира Димитрова Иванова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4.Габриела Данкова Цоне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0" w:leader="none"/>
        </w:tabs>
        <w:jc w:val="center"/>
        <w:rPr/>
      </w:pPr>
      <w:r>
        <w:rPr>
          <w:sz w:val="28"/>
          <w:szCs w:val="28"/>
        </w:rPr>
        <w:t>Момчета до 13 го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Страхил Светломиров Стефан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Юноши до  и девойки до 15 го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Румен Александров Георгиев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0" w:leader="none"/>
        </w:tabs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Йоанна Милкова Кръстев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Даниела Данкова Цоне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0" w:leader="none"/>
        </w:tabs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Христианна Красимирова Мате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42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София Иванова Иванов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Юноши  до 17 годин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412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Димитър Стефан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Мартин Минк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ван Кръсте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Десислава Тане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Лидия Русе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Камелия Димитро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sz w:val="28"/>
          <w:szCs w:val="28"/>
          <w:lang w:val="bg-BG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bg-BG"/>
        </w:rPr>
        <w:t>Младежи до 19 години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412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Тодор  Тодор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Радослав Русе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Георги Александров Георгие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4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Георги Красимиров Георгиев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Spacing"/>
        <w:jc w:val="center"/>
        <w:rPr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>Списък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>на състезателите  от бадминтон клуб „Панагюрище – 95”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Младежи и девойки до 19 години</w:t>
      </w:r>
    </w:p>
    <w:tbl>
      <w:tblPr>
        <w:tblW w:w="623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4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Никола Иванов Ра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ван Николов Бож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Ненчо Николов Михлюз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тоян Георгиев Гарче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Десислава Маринова Джун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Мария Петрова Захарие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Янина Петрова Каменс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 xml:space="preserve">Мина Божидарова Николова 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Юноши и девойки </w:t>
      </w:r>
      <w:r>
        <w:rPr/>
        <w:t>до 17 години</w:t>
      </w:r>
    </w:p>
    <w:tbl>
      <w:tblPr>
        <w:tblW w:w="623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4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Велислав Иванов Ра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Кръстьо Василев Цветан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Васил Николаев Ралче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Васил Стефанов Ралче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Невена Бориславова Кьосева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>
          <w:b/>
          <w:b/>
        </w:rPr>
      </w:pPr>
      <w:r>
        <w:rPr>
          <w:b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Юноши и девойки </w:t>
      </w:r>
      <w:r>
        <w:rPr/>
        <w:t>до 15 години</w:t>
      </w:r>
    </w:p>
    <w:tbl>
      <w:tblPr>
        <w:tblW w:w="757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86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Габриела Иванова Карабойче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Мария Радкова Костурко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велина Иванова Динко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Кирил Ненов Найден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ван Георгиев Рендак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Денис Георгиев Костурк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Кръстьо Панчев Бояджиев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Момчета и момичета </w:t>
      </w:r>
      <w:r>
        <w:rPr/>
        <w:t>до 13 години</w:t>
      </w:r>
    </w:p>
    <w:tbl>
      <w:tblPr>
        <w:tblW w:w="7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6378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Станислава Петрова Захариева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Стиляна Петрова Добрева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Гергана Димитрова Минчева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Валентина Иванова Банска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Мария Стефанова Ралчева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Цветан Мирославов Цветков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Георги  Иванов Войсилов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Милан Маринов Барухчиев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Момчета и момичета до 11 годин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tbl>
      <w:tblPr>
        <w:tblW w:w="6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584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Митко Стоянов Мачеев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Николай Йорданов Табанджов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Петя Георгиева Навущанова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Даниел Красимиров Райнов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Габриел Цветанов Калпаков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ван Георгиев Беломачев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Петя Стефанова Калагларска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Теодора Диянова Панова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Радина Димитрова Капитанска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>СПОРТЕН  КЛУБ БАДМИНТОН „АКАДЕМИК” СОФИЯ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ab/>
        <w:tab/>
        <w:tab/>
        <w:t>Младежи идевойки до 19 години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tbl>
      <w:tblPr>
        <w:tblW w:w="7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1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Димитър Пет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Ангел Георги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Антон Мангез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4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Павел Бакърджи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Цвете Асен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Денислав Стоюче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Никол Шакле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4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Преслава Пенче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</w:t>
      </w:r>
      <w:r>
        <w:rPr>
          <w:sz w:val="28"/>
          <w:szCs w:val="28"/>
        </w:rPr>
        <w:t>Юноши и девойки до 17 години</w:t>
      </w:r>
    </w:p>
    <w:p>
      <w:pPr>
        <w:pStyle w:val="Normal"/>
        <w:rPr/>
      </w:pPr>
      <w:r>
        <w:rPr/>
        <w:t xml:space="preserve">                </w:t>
      </w:r>
    </w:p>
    <w:tbl>
      <w:tblPr>
        <w:tblW w:w="7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1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Дилян Калч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ван Мари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Мирослав Мари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4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Христо Стоя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5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Петър Бач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6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Павел Бозма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7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Цветан Уан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на Йов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Михаела Георгие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Йорданка Димитр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4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Екатерина Блохи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5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Антония Бот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ab/>
        <w:tab/>
        <w:t xml:space="preserve">   </w:t>
      </w:r>
      <w:r>
        <w:rPr>
          <w:sz w:val="28"/>
          <w:szCs w:val="28"/>
        </w:rPr>
        <w:t>Юноши и девойки до 15 години</w:t>
      </w:r>
    </w:p>
    <w:p>
      <w:pPr>
        <w:pStyle w:val="Normal"/>
        <w:rPr/>
      </w:pPr>
      <w:r>
        <w:rPr/>
        <w:t xml:space="preserve">                </w:t>
      </w:r>
    </w:p>
    <w:tbl>
      <w:tblPr>
        <w:tblW w:w="7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1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Денис Ореш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Любомир Кири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Любомир Тонч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Велина Орешк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Мила Димитр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Даяна Никол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4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Ана Димче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5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Боряна Ант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6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Александра Павл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  <w:tab/>
        <w:tab/>
      </w:r>
      <w:r>
        <w:rPr>
          <w:sz w:val="28"/>
          <w:szCs w:val="28"/>
        </w:rPr>
        <w:t>Момчета и момичета до 13 годи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tbl>
      <w:tblPr>
        <w:tblW w:w="7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1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Мартин Вълча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Евгени Цон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лиян Стой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Ния Иван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Михаела Георгиева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  <w:u w:val="single"/>
        </w:rPr>
        <w:t>БАДМИНТОН КЛУБ „АКАДЕМИЦИТЕ” СОФ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Девойки до 19 години</w:t>
      </w:r>
    </w:p>
    <w:tbl>
      <w:tblPr>
        <w:tblW w:w="7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1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Елизабет Найден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Полина Генче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Александрина Ценеми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Юноши и девойки до 17 годи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tbl>
      <w:tblPr>
        <w:tblW w:w="7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1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Георги Ян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Софи  Камен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Адриана Иван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Петя Манол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</w:r>
      <w:r>
        <w:rPr>
          <w:b/>
          <w:sz w:val="28"/>
          <w:szCs w:val="28"/>
          <w:u w:val="single"/>
        </w:rPr>
        <w:t>КФВС”АТЛЕТ” ПЪРВОМ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Юноши и девойки до 19 годи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tbl>
      <w:tblPr>
        <w:tblW w:w="7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1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Мартин Кос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Атанас Ян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Росен Чакъ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4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Християн Пет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велина Чомак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Радилена Бойче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Златомира Корал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4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Гергана Сав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5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Татяна Кол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Юноши  до 17 годи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tbl>
      <w:tblPr>
        <w:tblW w:w="7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1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Дилян Панайот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Момчета и момичета до 13 години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1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Никола Кол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Делян Стоя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Стефан Терзи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4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Пламен Боюкли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5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Атанас Тодо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6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Ангел Анге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Мария Панайот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Момчета и момичета до 11 години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1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Станимир Терзи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Тенчо Ян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Светослав Ра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4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Георги Манч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5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Николай Давч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6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Владимир Костади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7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Николай Пен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Михаела Чепише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Мария Петк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Виктория Кьос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4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Нина Никол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5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Ася Симеон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6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Никол Бозук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7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Николета Георгие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8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Яна Чефчи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АДМИНТОН КЛУБ”ВИАС” СОФ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ладежи и девойки до 19 годи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1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Евгин Дря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Виктория Иван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Юноши и девойки до 17 годи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412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Лъчезар Петк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Виктория Пенч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Юноши идевойки до 15 годи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412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Самуил Иван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Валентин Богдан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Михаела Нейч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омчета и момичета до 13 годи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412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Емилиян  Богдански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Кристиян Влах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Владислав Борис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4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Никола Никол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5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Христо Чапар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Ани Борисо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Дара Мил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ОРТЕН КЛУБ НА КООПЕРАТОРИТЕ „СТАРТ” СОФ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16" w:firstLine="708"/>
        <w:rPr/>
      </w:pPr>
      <w:r>
        <w:rPr/>
        <w:t xml:space="preserve"> </w:t>
      </w:r>
      <w:r>
        <w:rPr/>
        <w:t>Девойки до 19 години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412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Александра Мате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Теодора Въл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Юноши  до 17 годи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412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Симеон Ваташки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Николай Пене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Лиан Тодорин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4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Крумислав Джерма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ноши до 15 годи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412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Цветан Влъчк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Христо Баташк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Момчета до 13 годи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412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Александър Димитр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ван Огня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Момчета и момичета до 11 години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412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Стефан Харб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Йоана Кирил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  <w:u w:val="single"/>
        </w:rPr>
        <w:t>СПОРТЕН КЛУБ „БАДМИНТОН” РУ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войки до 19 годин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412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Полина Милано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Цветелина Доче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Теодор Върбанов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ноши и девойки до 17 годи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412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Данаил Балкански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Виктор Минче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Михаил Нягол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4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Манол Лукан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5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Камен Лукан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6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Николай Керче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7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Георги Панайот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Ния Бедж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Юноши и девойки до 15 годи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412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ван Марк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Александър Ангел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Данаил Михайл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4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Даниел Карачор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5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Бранимир Серафим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Лия Казанджие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Михаела Ивано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Преслава Димитро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4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Веселина Коваче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5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Галя Алексие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6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Томислава Стое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7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Гергана Доче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8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Петромира Георги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омчета и момичета до 13 годи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412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Александър Ангел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Светослав Горан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Веселин Събе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4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Александър Георгие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5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Теодор Бойче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Симона Гърде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Александра Миленко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Камелия Румен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Момчета и момичета до 11 годи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412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Георги Миленк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Борислав Велче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Никола Кожухар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4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Кирил Иван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5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Георги Бояджие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6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Теодор Коваче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7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Боян Христ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8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Владислав Багдан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9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Антон Йот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Даниел Марин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Мартин Атанас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Свилен Коче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Цветелина Матее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Лорена Миле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Йоана Агаларо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4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Дебора Александро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5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Мариела Воденичаро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6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Мария Бояджие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7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Калина Балканск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8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Ния Мич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  <w:u w:val="single"/>
        </w:rPr>
        <w:t>БАДМИНТОН СКУОШ КЛУБ ПАЗАРДЖИ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ладежи и девойки до 19 годин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412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Стефан Гъре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Мартин Чардак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Надежда Гелемено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Димитър Бирников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Юноши и девойки до 17 годи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412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Мартин Глухче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Калина Георгие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Михаела Ивано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Мартина Горче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4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Йоана Ненч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Юноши и девойки до 15 годи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412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Алекс Поп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ван Кьос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Станислав Иван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4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Георги Ацин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Цветелина Неше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Дарина Ивано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ва Мараджийск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4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Петя Фот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омичета до 13 годи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412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вета Писко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Калина Румено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Виктория Тодо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омчета и момичета до 11 годи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412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Кристиян Мите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Йоана Малино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Дарина Василе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Александра Антоно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4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Лина-Мария Александро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5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вана Палаш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ОРТЕН КЛУБ „БАДМИНТОН” БРЕЗ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ладежи до 19 годи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412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Генчо Велевси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Николай Муевски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Георги Георгие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4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Валентин Вилар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ноши до 15 годи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412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ван Парпаре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Стоил Парпар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мчета и момичета до 13 годи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412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Димитър Аврам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Мартин Боте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Мартин Миндал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4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Александър Мите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5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Веселин-Емануел Курбане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Симона Миневск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вета Трое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Мирена Чоновск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4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Станислава Георгие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5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Йанна Самс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мчета и момичета до 11 годи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412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Стилиян Калапанк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Адриан Михайл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Живко Михайл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4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Стефан Гледаче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5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Марин Палаз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Валерия Воденичаро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Полина Воденичаро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Натали Миневск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4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Гергана Георги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ОРТЕН КЛУБ ПО БАДМИНТОН „ОРЯХОВО 80” ГРАД  ОРЯХОВО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ладежи и девойки до 19 години</w:t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412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Александър Джур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Христо Иван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Анатоли Марк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4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Данаил Младен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Емилия Енче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Рени Симеоно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Виктория Христ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4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велина Ангелова</w:t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Юноши и девойки до 17 години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412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Давид Нейк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Пламен тоне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ван Павлевски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4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Божидар Димитр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5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Матей Сидики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Детелина Стефано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Силвия Обрешко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Лора Коле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4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Деляна Вълева</w:t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Юноши и девойки до 15 години</w:t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412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Владимир Иван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Борислав Борис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Мариан Василе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4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Петър Пее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5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Орхан Юмер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6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Тихомир Петк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7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Мартин Петк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Пламена Тодоро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Камелия Тодоро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Петя Николо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4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Детелина Паруше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5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Грета Филева</w:t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омчета и момичета до 13 години</w:t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412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Мариян Кун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Христо Иван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Любомир Марин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4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Преслав Велк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Кристина Кирило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Румяна Петко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Мираяслава Владимирова</w:t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омчета и момичета до 11 години</w:t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412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Емануил Сидики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Денислав Бонче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Мартин Иван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4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Цветомир райк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5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Елиан Юмер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6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Георги Калинич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7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Константин Мил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Михаела Димитро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Преслава Глушко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Симона Найдено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4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Десислава Витано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5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Кристена Ивано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6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Сесил Иванова</w:t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ОРТЕН КЛУБ „БАДМИНТОН КЛУБ –АРДА” КЪРДЖАЛИ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Юноши до 17 години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412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Ангел Димов</w:t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Юноши до 15 години</w:t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412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Аскер Садул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Башър Мюмюн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Петко Куруле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4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Мерт Мехмед</w:t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ОРТЕН КЛУБ „БАДМИНТОН” БУРГАС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алдежи до 19 години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412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Мехмед Халилов</w:t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Юноши  и девойки до 17 години</w:t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412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Васил Цоне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Неджате Билял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Димитър Димитр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4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Петко Ракаджийски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Димина Ивано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Камелия Папазова</w:t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>Юноши и девойки до 15 години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412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Георги Костадин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Янко Георгие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Яна Паруше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Анета Атанасова</w:t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омчета и момичета до 13 години</w:t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412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Радослав Байче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Станислав Цветан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Антоанета Тоне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Пламена Овчаро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Наталия Овчарова</w:t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омчета  до 11 години</w:t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412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Димитър Дече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Станислав Цветанов</w:t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АДМИНТОН КЛУБ „ЛЕВСКИ ЛЮЛИН” СОФИЯ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ладежи до 19 години</w:t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412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Симеон Топуз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Димитър Делчев</w:t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евойки до 17 години</w:t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412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Лилия Стоянов</w:t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Юноши до 15 години</w:t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412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Георги Чавански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Димитър Янакие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Симеон Желязков</w:t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омчета и момичета до 13 години</w:t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412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Кардам Бое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Георги Георгие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Дара Лазаро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Мария Делче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Мелани Петрова</w:t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>
          <w:sz w:val="28"/>
          <w:szCs w:val="28"/>
        </w:rPr>
        <w:t>Момчета до 11 години</w:t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412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Мартин Весели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Александър Янакиев</w:t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ОРТЕН КЛУБ „БАДМИНТОН” ГАБРОВО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>Младежи и девойки до 19 години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412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Траян Дим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ва колева</w:t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Юноши и девойки до 17 години</w:t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412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Нено Коваче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Калоян Палаз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Любомир Спас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Михаела Стугаро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Виктория Фичева</w:t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Юноши и девойки до 15 години</w:t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412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Адриан Александр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Наталия Ивано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на Христова</w:t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омчета и момичета до 11 години</w:t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412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Димитър Димитр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Пола Пенко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Ема Милчева</w:t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ОРТЕН КЛУБ БАДМИНТОН” ПРИСТА” РУСЕ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>Девойки зо 19 години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412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Деница Мицо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Деница Тодорова</w:t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>Девойки до 17 години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412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Мария Мицова</w:t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Юноши и девойки до 15 години</w:t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412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Камен Стефан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Ема Капнилова</w:t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>Момчета и момичета до 13 години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412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Йордан Петр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Елеонора Хинче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Паола Петрова</w:t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омчета и момичета до 13 години</w:t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412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Димитър Тодор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Виолина Стамато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Йоана Мицо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Елена Тодоро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4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Полина Ивано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5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Михаела Димитрова</w:t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ОРТЕН КЛУБ ПО БАДМИНТОН „СВЕТИ АРХАНГЕЛ МИХАИЛ” КОЗЛОДУЙ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омчета и момичета до 13 години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412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ван Стефан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Денис Иван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Стефан Марин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Кристин Тодоро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София Цоно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Стефани Кунова</w:t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омчета и момичета до 11 години</w:t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412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№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ме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Калоян Лукан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Тодор Петр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Георги Цветковски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Теодора Русев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Мартина Цветковск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Мария Михайлова</w:t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БФ БАДМИНТОН</w:t>
      </w:r>
    </w:p>
    <w:sectPr>
      <w:type w:val="nextPage"/>
      <w:pgSz w:w="11906" w:h="16838"/>
      <w:pgMar w:left="1417" w:right="707" w:gutter="0" w:header="0" w:top="14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8">
    <w:lvl w:ilvl="0">
      <w:start w:val="11"/>
      <w:numFmt w:val="decimal"/>
      <w:lvlText w:val="%1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>
      <w:u w:val="singl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sz w:val="28"/>
    </w:rPr>
  </w:style>
  <w:style w:type="character" w:styleId="Heading5Char">
    <w:name w:val="Heading 5 Char"/>
    <w:qFormat/>
    <w:rPr>
      <w:rFonts w:ascii="Arial" w:hAnsi="Arial" w:cs="Arial"/>
      <w:sz w:val="28"/>
    </w:rPr>
  </w:style>
  <w:style w:type="character" w:styleId="Heading8Char">
    <w:name w:val="Heading 8 Char"/>
    <w:qFormat/>
    <w:rPr>
      <w:rFonts w:ascii="Arial" w:hAnsi="Arial" w:cs="Arial"/>
      <w:b/>
      <w:sz w:val="3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dmintonbg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4:21:00Z</dcterms:created>
  <dc:creator>Compaq</dc:creator>
  <dc:description/>
  <dc:language>en-US</dc:language>
  <cp:lastModifiedBy>Tedi</cp:lastModifiedBy>
  <cp:lastPrinted>2013-03-18T15:05:00Z</cp:lastPrinted>
  <dcterms:modified xsi:type="dcterms:W3CDTF">2013-05-15T14:21:00Z</dcterms:modified>
  <cp:revision>2</cp:revision>
  <dc:subject/>
  <dc:title>СПИСЪК НА СЪСТЕЗАТЕЛИТЕ ОТ „СДРУЖЕНИЕ БАДМИНТОН КЛУБ”ГЕОРГИ БЕНКОВСКИ-ГР</dc:title>
</cp:coreProperties>
</file>